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b/>
          <w:b/>
        </w:rPr>
      </w:pPr>
      <w:r>
        <w:rPr>
          <w:b/>
        </w:rPr>
        <w:t>Додаток №4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до Регіональної програми «Буковинські студії VIII» (археологія, історія та культура Буковини (1359-1940 рр.) на 2017-2019 р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90"/>
        <w:gridCol w:w="3000"/>
        <w:gridCol w:w="1241"/>
        <w:gridCol w:w="1105"/>
        <w:gridCol w:w="858"/>
        <w:gridCol w:w="801"/>
        <w:gridCol w:w="713"/>
        <w:gridCol w:w="748"/>
        <w:gridCol w:w="2912"/>
      </w:tblGrid>
      <w:tr>
        <w:trPr>
          <w:tblHeader w:val="true"/>
          <w:trHeight w:val="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1. Історичний</w:t>
            </w:r>
            <w:r>
              <w:rPr>
                <w:b/>
                <w:sz w:val="20"/>
                <w:szCs w:val="20"/>
              </w:rPr>
              <w:t xml:space="preserve"> напрям</w:t>
            </w:r>
          </w:p>
        </w:tc>
      </w:tr>
      <w:tr>
        <w:trPr>
          <w:trHeight w:val="118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лідження історії буковинського краю (1774-1944 рр.) та публікація матеріал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уково-дослідний Центр Буковинознавства Чернівецького національного університету ім.Ю.Федькович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готовка та публікація статей з проблем історії Буковин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ння збірника матеріалі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готовка монографічного дослідження.</w:t>
            </w:r>
          </w:p>
        </w:tc>
      </w:tr>
      <w:tr>
        <w:trPr>
          <w:trHeight w:val="7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чення особливостей політичних процесів, церковно-релігійного та культурного життя на Буковині під час революційних рухі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дослідний Центр Буковинознавства 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матеріалів до видання наукового збірника «Щорічник Центру буковинознавства».</w:t>
            </w:r>
          </w:p>
        </w:tc>
      </w:tr>
      <w:tr>
        <w:trPr>
          <w:trHeight w:val="159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лідження ролі місцевих еліт та церкви в умовах політичних змін (періоди переходу краю від Австрійської імперії до Румунії, від Румунії до СРСР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слідження повсякденного  життя населення  Буковини в умовах великих потрясінь ХІХ-ХХ с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ково-дослідний Центр Буковинознав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готовка та публікація статей з проблем історії Буковин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ння збірника матеріалі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укових симпозіумів, міжнародних конференцій за участі німецьких, австрійських, румунських та українських науковц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дослідний Центр Буковинознавства 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наукового та освітнього співробітництва з Німеччиною, Австрією, Румунією.</w:t>
            </w:r>
          </w:p>
        </w:tc>
      </w:tr>
      <w:tr>
        <w:trPr>
          <w:trHeight w:val="316" w:hRule="atLeast"/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рхеологічний напрям</w:t>
            </w:r>
          </w:p>
        </w:tc>
      </w:tr>
      <w:tr>
        <w:trPr>
          <w:trHeight w:val="109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археологічних досліджень на території Чернівецької області, зокрема Хотинської фортеці, Рідківського поселення X ст., Чернівецького городища XIII ст., с.Василів Заставнівського району тощ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ково-дослідний Центр Буковинознав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ідготовка та публікація статей з археології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ернення до Міністерства культури України про надання «Комплексу археологічних пам’яток літописного Василева» статусу пам’ятки національного значення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ідготовлені матеріали до видання наукового збірника «Щорічник Центру буковинознавства».</w:t>
            </w:r>
          </w:p>
        </w:tc>
      </w:tr>
      <w:tr>
        <w:trPr>
          <w:trHeight w:val="8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еолого-архітектурне дослідження культових споруд та житлових Буковин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дослідний Центр Буковинознавства 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ультурологічний напрям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лідження сакральних місць пам’яті етнічних груп, які проживали на території області в різні історичні епохи (періоди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ково-дослідний Центр Буковинознав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блікація статей і збірників з проблем культурології Буковин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дготовлені матеріали до видання наукового збірника „Щорічник Центру Буковинознавства”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ий звіт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звіт.</w:t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дипломатичної та політичної боротьби у 1918-1919 роках: «Довкола історичної справедливості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ково-дослідний Центр Буковинознав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Організація ефективної діяльності науково-дослідного Центру Буковинознавства</w:t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інформаційного сайту  науково-дослідного Центру Буковинознавства (наявність інформації українською, англійською, німецькою, румунською мовам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дослідний Центр Буковинознавства 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пуляризація наукової діяльності Центру Буковинознавства, налагодження ефективної міжнародної діяльності.</w:t>
            </w:r>
          </w:p>
        </w:tc>
      </w:tr>
      <w:tr>
        <w:trPr>
          <w:trHeight w:val="11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зробка та формування наукового збірника  «Щорічник Центру Буковинознавст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дослідний Центр Буковинознавства Чернівецького національного університету ім.Ю.Федьк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р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ікація наукової та аналітичних матеріалів, поглиблена наукова підготовка студентів, аспірантів, докторантів.</w:t>
            </w:r>
          </w:p>
        </w:tc>
      </w:tr>
      <w:tr>
        <w:trPr>
          <w:trHeight w:val="33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sectPr>
      <w:type w:val="nextPage"/>
      <w:pgSz w:orient="landscape" w:w="16838" w:h="11906"/>
      <w:pgMar w:left="56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0:00Z</dcterms:created>
  <dc:creator>Ната</dc:creator>
  <dc:description/>
  <cp:keywords/>
  <dc:language>en-US</dc:language>
  <cp:lastModifiedBy>Makoviychuk</cp:lastModifiedBy>
  <cp:lastPrinted>2017-07-07T12:54:00Z</cp:lastPrinted>
  <dcterms:modified xsi:type="dcterms:W3CDTF">2017-07-07T11:07:00Z</dcterms:modified>
  <cp:revision>35</cp:revision>
  <dc:subject/>
  <dc:title>№</dc:title>
</cp:coreProperties>
</file>